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135036545"/>
      <w:bookmarkEnd w:id="0"/>
      <w:r>
        <w:rPr>
          <w:rFonts w:cs="Arial" w:ascii="Arial" w:hAnsi="Arial"/>
          <w:b/>
          <w:bCs/>
        </w:rPr>
        <w:t>Prestations de suivi de l’offre et de la consommation en vidéo physique et vidéo à la demande transactionnelle sur la période 2026-202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</w:rPr>
      </w:pPr>
      <w:bookmarkStart w:id="1" w:name="_Hlk135036569"/>
      <w:bookmarkEnd w:id="1"/>
      <w:r>
        <w:rPr>
          <w:rFonts w:cs="Arial" w:ascii="Arial" w:hAnsi="Arial"/>
        </w:rPr>
        <w:t>La candidature est présentée 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 w:val="false"/>
          <w:i/>
          <w:iCs/>
          <w:sz w:val="18"/>
          <w:szCs w:val="18"/>
        </w:rPr>
        <w:t xml:space="preserve">Cocher la ou les cases correspondantes) </w:t>
      </w:r>
      <w:r>
        <w:rPr>
          <w:rFonts w:cs="Arial" w:ascii="Arial" w:hAnsi="Arial"/>
        </w:rPr>
        <w:t>: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Hlk135036569"/>
      <w:bookmarkStart w:id="3" w:name="__Fieldmark__0_2386639713"/>
      <w:bookmarkStart w:id="4" w:name="__Fieldmark__0_2386639713"/>
      <w:bookmarkEnd w:id="2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</w:t>
      </w:r>
      <w:commentRangeStart w:id="0"/>
      <w:r>
        <w:rPr>
          <w:rFonts w:cs="Arial" w:ascii="Arial" w:hAnsi="Arial"/>
        </w:rPr>
        <w:t>Lot 1 : Vidéo physique pour l’année 2024 et pour chaque trimestre de 2025 : volume et chiffre d’affaires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widowControl/>
        <w:numPr>
          <w:ilvl w:val="0"/>
          <w:numId w:val="3"/>
        </w:numPr>
        <w:spacing w:before="0" w:after="0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2386639713"/>
      <w:bookmarkStart w:id="6" w:name="__Fieldmark__1_238663971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/>
        <w:t> Lot 2 : Vidéo à la demande transactionnelle en 2025 : offre, transactions et chiffre d’affaires</w:t>
      </w:r>
      <w:commentRangeEnd w:id="0"/>
      <w:r>
        <w:commentReference w:id="0"/>
      </w:r>
      <w:r>
        <w:rPr>
          <w:rStyle w:val="Marquedecommentaire"/>
          <w:rFonts w:eastAsia="Times New Roman" w:cs="Times New Roman" w:ascii="Times New Roman" w:hAnsi="Times New Roman"/>
          <w:vanish w:val="false"/>
          <w:lang w:eastAsia="zh-CN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386639713"/>
      <w:bookmarkStart w:id="8" w:name="__Fieldmark__2_2386639713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386639713"/>
      <w:bookmarkStart w:id="10" w:name="__Fieldmark__3_2386639713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386639713"/>
      <w:bookmarkStart w:id="12" w:name="__Fieldmark__4_2386639713"/>
      <w:bookmarkEnd w:id="1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386639713"/>
      <w:bookmarkStart w:id="14" w:name="__Fieldmark__5_2386639713"/>
      <w:bookmarkEnd w:id="14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386639713"/>
      <w:bookmarkStart w:id="16" w:name="__Fieldmark__6_2386639713"/>
      <w:bookmarkEnd w:id="1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2386639713"/>
      <w:bookmarkStart w:id="18" w:name="__Fieldmark__7_2386639713"/>
      <w:bookmarkEnd w:id="18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2386639713"/>
      <w:bookmarkStart w:id="20" w:name="__Fieldmark__8_2386639713"/>
      <w:bookmarkEnd w:id="20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2386639713"/>
      <w:bookmarkStart w:id="22" w:name="__Fieldmark__9_2386639713"/>
      <w:bookmarkEnd w:id="22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2386639713"/>
      <w:bookmarkStart w:id="24" w:name="__Fieldmark__10_2386639713"/>
      <w:bookmarkEnd w:id="24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1_2386639713"/>
      <w:bookmarkStart w:id="26" w:name="__Fieldmark__11_2386639713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2_2386639713"/>
      <w:bookmarkStart w:id="28" w:name="__Fieldmark__12_2386639713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3_2386639713"/>
      <w:bookmarkStart w:id="30" w:name="__Fieldmark__13_2386639713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4_2386639713"/>
      <w:bookmarkStart w:id="32" w:name="__Fieldmark__14_2386639713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5_2386639713"/>
      <w:bookmarkStart w:id="34" w:name="__Fieldmark__15_2386639713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6_2386639713"/>
      <w:bookmarkStart w:id="36" w:name="__Fieldmark__16_2386639713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7_2386639713"/>
      <w:bookmarkStart w:id="38" w:name="__Fieldmark__17_2386639713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8_2386639713"/>
      <w:bookmarkStart w:id="40" w:name="__Fieldmark__18_2386639713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1" w:name="__Fieldmark__19_2386639713"/>
      <w:bookmarkStart w:id="42" w:name="__Fieldmark__19_2386639713"/>
      <w:bookmarkEnd w:id="4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3" w:name="__Fieldmark__20_2386639713"/>
      <w:bookmarkStart w:id="44" w:name="__Fieldmark__20_2386639713"/>
      <w:bookmarkEnd w:id="4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5" w:name="__Fieldmark__21_2386639713"/>
      <w:bookmarkStart w:id="46" w:name="__Fieldmark__21_2386639713"/>
      <w:bookmarkEnd w:id="4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7" w:name="_Hlk54869507"/>
      <w:r>
        <w:rPr>
          <w:rFonts w:cs="Arial" w:ascii="Arial" w:hAnsi="Arial"/>
        </w:rPr>
        <w:t xml:space="preserve">, qui l’accepte, </w:t>
      </w:r>
      <w:bookmarkEnd w:id="47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8" w:name="__Fieldmark__22_2386639713"/>
      <w:bookmarkStart w:id="49" w:name="__Fieldmark__22_2386639713"/>
      <w:bookmarkEnd w:id="4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erienne Eugénie" w:date="2026-01-12T17:58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fr-FR" w:eastAsia="zh-CN" w:bidi="ar-SA"/>
        </w:rPr>
        <w:t>A ajust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6002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Courier New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5z1">
    <w:name w:val="WW8Num5z1"/>
    <w:qFormat/>
    <w:rPr>
      <w:lang w:val="fr-FR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Merienne Eugénie</cp:lastModifiedBy>
  <cp:lastPrinted>2016-11-02T14:51:00Z</cp:lastPrinted>
  <dcterms:modified xsi:type="dcterms:W3CDTF">2026-01-12T16:58:00Z</dcterms:modified>
  <cp:revision>24</cp:revision>
  <dc:subject/>
  <dc:title/>
</cp:coreProperties>
</file>